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Odstranění TOR na přejezdu P5930 v km 24,310 trati Kolín - Ledečko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dstranění TOR na přejezdu P5930 v km 24,310 trati Kolín - Ledečko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6-15T06:01:00Z</dcterms:modified>
  <cp:revision>16</cp:revision>
  <dc:subject/>
  <dc:title>Váš dopis zn</dc:title>
</cp:coreProperties>
</file>